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283"/>
        <w:gridCol w:w="5103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Ось (средняя часть)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Колесная п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  <w:r>
              <w:rPr>
                <w:sz w:val="28"/>
              </w:rPr>
              <w:t>ОС.В.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по ГОСТ 4828-83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2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вет: 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.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1 Очистить среднюю часть оси от грязи и смаз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3. Протереть контролируемую поверхность вето</w:t>
              <w:softHyphen/>
              <w:t xml:space="preserve">шью, смоченной в суспензии. </w:t>
            </w:r>
          </w:p>
          <w:p>
            <w:pPr>
              <w:pStyle w:val="Normal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</w:t>
            </w:r>
          </w:p>
          <w:p>
            <w:pPr>
              <w:pStyle w:val="Normal"/>
              <w:ind w:right="21" w:hanging="0"/>
              <w:rPr/>
            </w:pPr>
            <w:r>
              <w:rPr>
                <w:color w:val="000000"/>
                <w:sz w:val="28"/>
              </w:rPr>
              <w:t xml:space="preserve">2.1. Установить колесную пару на роликовые опоры. </w:t>
            </w:r>
          </w:p>
          <w:p>
            <w:pPr>
              <w:pStyle w:val="Normal"/>
              <w:ind w:right="21" w:hanging="0"/>
              <w:rPr/>
            </w:pPr>
            <w:r>
              <w:rPr>
                <w:color w:val="000000"/>
                <w:sz w:val="28"/>
              </w:rPr>
              <w:t>2.2. СНУ опустить над средней частью оси на расстоянии 130... 150 мм от ступицы одного из колес так, чтобы между дугой СНУ и поверхностью оси был зазор 40...60 мм.</w:t>
            </w:r>
          </w:p>
          <w:p>
            <w:pPr>
              <w:pStyle w:val="Normal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3. Включить СНУ. </w:t>
            </w:r>
          </w:p>
          <w:p>
            <w:pPr>
              <w:pStyle w:val="Normal"/>
              <w:ind w:right="21" w:hanging="0"/>
              <w:rPr/>
            </w:pPr>
            <w:r>
              <w:rPr>
                <w:color w:val="000000"/>
                <w:sz w:val="28"/>
              </w:rPr>
              <w:t>2.4. Нанести магнитную суспензию на ось в пределах зоны ДН слева от СНУ до ступицы</w:t>
            </w:r>
          </w:p>
          <w:p>
            <w:pPr>
              <w:pStyle w:val="Normal"/>
              <w:spacing w:before="40" w:after="0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воло</w:t>
              <w:softHyphen/>
              <w:t>сяные; скребки деревянные или пла</w:t>
              <w:softHyphen/>
              <w:t>стмассовы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С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Контроль выполняется при всех видах освидетельствования ко</w:t>
              <w:softHyphen/>
              <w:t xml:space="preserve">лесных пар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21" w:hanging="0"/>
              <w:rPr/>
            </w:pPr>
            <w:r>
              <w:rPr>
                <w:color w:val="000000"/>
                <w:sz w:val="28"/>
              </w:rPr>
              <w:t>все открытые по-верхности средней части оси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color w:val="000000"/>
                <w:sz w:val="28"/>
              </w:rPr>
              <w:t>трещины поперечные и наклонные под углом более 30° к образующей оси. (ЦВ/3429)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98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Ось (средняя часть)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</w:t>
            </w:r>
            <w:r>
              <w:rPr>
                <w:sz w:val="24"/>
              </w:rPr>
              <w:t>Колесная пара в сборе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7503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1" w:hanging="0"/>
              <w:rPr/>
            </w:pPr>
            <w:r>
              <w:rPr>
                <w:color w:val="000000"/>
                <w:sz w:val="28"/>
              </w:rPr>
              <w:t xml:space="preserve">2.5. После cтекания суспензии водной в течение менее 5... 10 с, масляной - 10... 15 с, осмотреть поверхность средней части оси с двух сторон от СНУ. Выключить СНУ  </w:t>
            </w:r>
          </w:p>
          <w:p>
            <w:pPr>
              <w:pStyle w:val="Normal"/>
              <w:spacing w:before="40" w:after="0"/>
              <w:ind w:right="21" w:hanging="0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4944745</wp:posOffset>
                  </wp:positionH>
                  <wp:positionV relativeFrom="paragraph">
                    <wp:posOffset>93980</wp:posOffset>
                  </wp:positionV>
                  <wp:extent cx="3657600" cy="20116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2436" b="8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</w:rPr>
              <w:t xml:space="preserve">2.6. Переместить СНУ вдоль оси на расстояние 110... 130 мм от предыдущего положения и повторить операции по п.п.2.2  </w:t>
            </w:r>
          </w:p>
          <w:p>
            <w:pPr>
              <w:pStyle w:val="Normal"/>
              <w:spacing w:before="40" w:after="0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7. Переместить СНУ на расстояние 350.. .370 мм и повторить операции по п.п. 2.2 - 2.5. </w:t>
            </w:r>
          </w:p>
          <w:p>
            <w:pPr>
              <w:pStyle w:val="Normal"/>
              <w:spacing w:before="40" w:after="0"/>
              <w:ind w:right="2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8. Последовательно перемещая СНУ вдоль оси на расстояния 110...130 и 350...370 мм относительно предыдущего, положения провести контроль по п.п. 2.2-2.5 всей поверхности средней части оси до ступицы следующего колеса. </w:t>
            </w:r>
          </w:p>
          <w:p>
            <w:pPr>
              <w:pStyle w:val="Normal"/>
              <w:spacing w:before="40" w:after="0"/>
              <w:ind w:right="21" w:hanging="0"/>
              <w:rPr/>
            </w:pPr>
            <w:r>
              <w:rPr>
                <w:color w:val="000000"/>
                <w:sz w:val="28"/>
              </w:rPr>
              <w:t xml:space="preserve">1.9.Повторить контроль по п.п. 2.1 - 2.8 дважды провернув колесную пару на (120±10)°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color w:val="000000"/>
                <w:sz w:val="28"/>
              </w:rPr>
              <w:t>1.10. Для размагничивания включить СНУ и провести его по всей длине средней части оси от ступицы одного колеса к другому. Переместить СНУ к середине средней части оси, остановить и поднять на 0,3...0,5 м от оси, выключить СНУ.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left="102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 xml:space="preserve">1 - </w:t>
            </w:r>
            <w:r>
              <w:rPr>
                <w:color w:val="000000"/>
                <w:sz w:val="28"/>
              </w:rPr>
              <w:t>Намагничивающее устройство,  2 - контролируемая 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8"/>
              </w:rPr>
              <w:t>Технологическая оснастка рабочего места:</w:t>
            </w:r>
          </w:p>
          <w:p>
            <w:pPr>
              <w:pStyle w:val="Normal"/>
              <w:spacing w:lineRule="auto" w:line="259" w:before="40" w:after="0"/>
              <w:ind w:left="10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оликовые опоры для установки и вращения колесной пары, 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штанга для подвешивания соленоида</w:t>
            </w:r>
          </w:p>
          <w:p>
            <w:pPr>
              <w:pStyle w:val="Normal"/>
              <w:spacing w:before="40" w:after="0"/>
              <w:ind w:left="10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10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6:26:00Z</dcterms:created>
  <dc:creator>Texotdel</dc:creator>
  <dc:description/>
  <dc:language>en-US</dc:language>
  <cp:lastModifiedBy>Texotdel</cp:lastModifiedBy>
  <dcterms:modified xsi:type="dcterms:W3CDTF">2004-11-01T07:35:00Z</dcterms:modified>
  <cp:revision>17</cp:revision>
  <dc:subject/>
  <dc:title>ТЕХНОЛОГИЧЕСКАЯ </dc:title>
</cp:coreProperties>
</file>